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28.12.2020                                                                                                                     № 13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№ 71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 2019-2021 годы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риложение постановления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6 сен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№ 71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 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Cs/>
          <w:sz w:val="28"/>
          <w:szCs w:val="28"/>
        </w:rPr>
        <w:t>» на  2019 – 2021 годы</w:t>
      </w:r>
      <w:r>
        <w:rPr>
          <w:rFonts w:cs="Times New Roman" w:ascii="Times New Roman" w:hAnsi="Times New Roman"/>
          <w:sz w:val="28"/>
          <w:szCs w:val="28"/>
        </w:rPr>
        <w:t>», изложив его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начальника финансового отдела администрации Школьненского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20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В.Г. Попков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28.12.2020  </w:t>
      </w:r>
      <w:r>
        <w:rPr>
          <w:rFonts w:cs="Times New Roman" w:ascii="Times New Roman" w:hAnsi="Times New Roman"/>
          <w:sz w:val="28"/>
          <w:szCs w:val="28"/>
        </w:rPr>
        <w:t>№ 137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9-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дорожных условий, решение проблем обеспечения безопасности дорожного движения 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жизни, здоровья и имущества участников дорожного движения, защита их законных интересов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тремонтированных дорог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аварий на дорогах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свещенность улиц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5 743,7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2 861,1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12 867,6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дорог поселения</w:t>
      </w:r>
    </w:p>
    <w:p>
      <w:pPr>
        <w:pStyle w:val="Normal"/>
        <w:shd w:fill="FFFFFF" w:val="clear"/>
        <w:spacing w:lineRule="atLeast" w:line="29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ост численности автомобильного транспорта приводит к постоянному осложнению дорожно-транспортной обстановки, что оказывает негативное влияние на состояние аварийности, увеличивается количество ДТП, совершенных по вине пешеходов и владельцев транспортных средств, водителей не механических транспортных средств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ровня развития автомобильных дорог общего пользования в значительной степени зависит развитие экономики, повышение качества жизни населения поселения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19-2021 годы продолжается реализация мероприятий направленных на  развитие сети автомобильных дорог местного значения Школьненского сельского поселения Белореченского района, осуществление мероприятий по улучшению состояния автомобильных дорог местного знач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в развитии автодорожной инфраструктуры будут являться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конструкция дорог общего пользова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конструкция тротуаров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зопасности дорожного движ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кадастровых планов и технических паспортов дорог общего пользования местного знач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дение параметров автомобильных дорог до нормативных требований по состоянию покрытия; увеличение протяженности сети автомобильных дорог местного значения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ка недостающих дорожных знаков, приобретение крепежных материалов для установки дорожных знаков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  поддержание в чистоте и порядке линий электроосвещения (включая автономные системы освещения) дорог, обслуживание систем контроля и управления линиями электроосвещ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лное и надежное обеспечение населения и экономики страны энергоресурсами по доступным и вместе с тем стимулирующим энергосбережение ценам, снижение рисков и недопущение развития кризисных ситуаций в энергообеспечении стран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нижение удельных затрат на производство и использование энергоресурсов за счет рационализации их потребления, применения энергосберегающих технологий и оборудования, сокращения потерь при добыче, переработке, транспортировке и реализации продукции топливно-энергетического комплекса (далее - ТЭК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вышение финансовой устойчивости и эффективности использования потенциала энергетического сектора, рост производительности труда для обеспечения социально-экономического развития страны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мена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истемы вентиляции, светофорные объекты, информационные щиты и указатели, метеостанции, видеосистемы, счетчики учета интенсивности движения и иные подобные объекты; проведение испытаний линий электроосвещ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существующих проблем, преодоление негативных явлений в обеспечении безопасности дорожного движения необходимы целенаправленные, скоординированные действия органов местного самоуправления, предприятий и организаций, юридических и физических лиц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улучшение дорожных условий, решение проблем обеспечения безопасности дорожного движе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сохранение жизни, здоровья и имущества участников дорожного движения, защита их законных интерес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рожная деятельность в отношении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ая деятельность в отношении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дорог       общего пользован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лучшение дорожных условий, решение проблем обеспечения безопасности дорожного движ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охранение жизни, здоровья и имущества участников дорожного движения, защита их законных интересов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тремонтированных доро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аварий на дорога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, освещение доро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 42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61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67,6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орог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14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17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033,2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1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 344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834,4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ставки уличной электроэнерги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орог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ремонт линий уличного освещения, технологическое присоединение линий уличного освещ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ирование грейдирование дорог (с.Новоалексеевское, с. Школьное, с. Архиповское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1.8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еления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1.8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асфальтового покрытия дорог поселения (с. Школьное ул. Красная, ул. Мира, ул. Шоссейная, с. Новоалексеевское ул. Молодежная, с. Леонтьевское ул. Широка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ение профиля оснований гравийных дорог поселения (с.Новоалексеевское, с. Школьное, с. Архиповское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отуара (с. Школьное ул. Красная, с. Новоалексеевское ул. Молодежная, с. Леонтьевское ул. Широкая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1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64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1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64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(уборка обочин дорог, покос травы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1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4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1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4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хники для дорожных работ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орожных знаков, дорожной разметк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дорожного движ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0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 10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 863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 835.4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ул. Красной от ул. Мира(ПК0+00) до дома №37 (ПК14+81) в с. Школьном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9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 001.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 1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 344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 834,4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 42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61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 86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 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 1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 344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 834,4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6925" w:leader="none"/>
        </w:tabs>
        <w:spacing w:before="0" w:after="0"/>
        <w:ind w:left="-720" w:hanging="0"/>
        <w:jc w:val="both"/>
        <w:rPr/>
      </w:pPr>
      <w:r>
        <w:rPr/>
        <w:tab/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 Леник Е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character" w:styleId="Style18">
    <w:name w:val="Без интервала Знак"/>
    <w:qFormat/>
    <w:rPr>
      <w:rFonts w:ascii="Times New Roman" w:hAnsi="Times New Roman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21-01-21T16:45:00Z</cp:lastPrinted>
  <dcterms:modified xsi:type="dcterms:W3CDTF">2021-01-21T13:49:00Z</dcterms:modified>
  <cp:revision>71</cp:revision>
  <dc:subject/>
  <dc:title/>
</cp:coreProperties>
</file>